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022985953"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52610810"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336712484"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651551234"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2094955312"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159415842"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892861358"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